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94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153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03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420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14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505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44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23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67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638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1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775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017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455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75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6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