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804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72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91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291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631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823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632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032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330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486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761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212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510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438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086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