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643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097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999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721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664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870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354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899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16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586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839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377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990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