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403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967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310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668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760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361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645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573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676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220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095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978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058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493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837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749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107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