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734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2751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2215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0618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2248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1786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8938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0119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6941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3668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0205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957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6708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0679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145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