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26855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30985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28704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37240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45434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56206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41174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868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47195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97767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80655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9317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2077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