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908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29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963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382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882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055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284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326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176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11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55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269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778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2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538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90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09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