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368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599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066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246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261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645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54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6214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473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83416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239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2158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878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1802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1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