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344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035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484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7974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4984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6929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2811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593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7812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2762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451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701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0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