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2767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4590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8844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9157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9520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2600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51621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9092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9581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0365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447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04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82254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6930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753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9817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2239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