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422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922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988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166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815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462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7120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44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438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7775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415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770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140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9703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14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