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69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266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624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652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415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843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435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930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68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66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701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496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86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