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1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277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13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960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583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24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9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54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5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027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2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1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03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700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4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2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8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