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3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05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5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26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420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19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78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24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218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80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93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052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30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61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