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9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6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35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33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20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73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43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873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5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69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3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5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096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