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6453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0858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7785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4956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5076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1588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8467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9536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1554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0841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777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322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923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6976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034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2091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9228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