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020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505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801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921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365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355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057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627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500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303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393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494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78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988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300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