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5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880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14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88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32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826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5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623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02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7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19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