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716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711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634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590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147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681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42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089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984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821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310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981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286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577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882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470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49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