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101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615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85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60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301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904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604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827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636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569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989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480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59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733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254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