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792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0768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351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4748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0272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531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7029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0386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6624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7730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664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74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8021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