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19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74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144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67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36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51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624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9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995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266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24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312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39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00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157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01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21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