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7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2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71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8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5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6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86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291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92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047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27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73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37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30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0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