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78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1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50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75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7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75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15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9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68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21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3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2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083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891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130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4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