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66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446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79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26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12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6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144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71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06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66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96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55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800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01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31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