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812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68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007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01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748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06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379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481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490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27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4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398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306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