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7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9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56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7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14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28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97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66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736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17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4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90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0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06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378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49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83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