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2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675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226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694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74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34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172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5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265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5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526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98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2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75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3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