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863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245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421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545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405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42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484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257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145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092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895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644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463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