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3000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848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21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735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3549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314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6522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85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890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604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504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172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051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3601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6684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6205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733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