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4063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07751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1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55059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526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62587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29799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62674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72462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77485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44346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02575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39400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33891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75185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