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991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20854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7931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67896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58180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04172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3061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01928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8411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8316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538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5032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45804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