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7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90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089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513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254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75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0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020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427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727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41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43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69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74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203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52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