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61814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09628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97471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0646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85580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81456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9669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75009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40355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90515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3526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0266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2479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4524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40123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