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14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77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8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598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69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06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13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797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51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84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48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