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34121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43803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85654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78821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2899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29122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05978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30711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4390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25700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88483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87139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01707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58775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62735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78740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3893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