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894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9813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193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279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404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7254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0886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9652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4015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731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8073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4037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4393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5967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557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