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42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391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38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502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191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036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122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169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924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237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76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708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