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343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428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892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388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944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31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73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330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88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697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692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92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571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282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172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141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699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