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677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658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005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714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778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885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461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310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879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275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000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57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877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512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134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