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2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673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260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295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755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973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266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438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227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958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379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411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51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