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089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350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372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337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523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551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9729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420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588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698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682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08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755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396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228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529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959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