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82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191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912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429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57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346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23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03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530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265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660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77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05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292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714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