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129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613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702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951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873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354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717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762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85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836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704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950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598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