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730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992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52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314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511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398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980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49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18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02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192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699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496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570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718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234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673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