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9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72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302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941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7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190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8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587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46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74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11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86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61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3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722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