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959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0213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2304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9274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3849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9452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6701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0538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0853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8143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3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51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2860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