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51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70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44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08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36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56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55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08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02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96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0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27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80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107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16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62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14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