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59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1650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3795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5934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6456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3466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6748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8065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818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4519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2649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9864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027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4900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4437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