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522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729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239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536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779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724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524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060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304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08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607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926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387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